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723"/>
      </w:tblGrid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9280" cy="1884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88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895475" cy="1348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2084070" cy="1952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07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drawing>
                <wp:inline distT="0" distB="0" distL="0" distR="0">
                  <wp:extent cx="1597660" cy="1818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8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2057400" cy="1414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188085" cy="1149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8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2056130" cy="17202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52"/>
              </w:rPr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978025" cy="15157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160145" cy="1349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266825" cy="12280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333500" cy="12344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2334895" cy="1571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751965" cy="12230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849120" cy="13684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12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bookmarkStart w:id="0" w:name="_1143376422"/>
            <w:bookmarkEnd w:id="0"/>
            <w:r>
              <w:rPr>
                <w:rFonts w:cs="Comic Sans MS" w:ascii="Comic Sans MS" w:hAnsi="Comic Sans MS"/>
                <w:sz w:val="52"/>
              </w:rPr>
              <w:object w:dxaOrig="9976" w:dyaOrig="1003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3.65pt;height:144pt" filled="f" o:ole="">
                  <v:imagedata r:id="rId17" o:title=""/>
                </v:shape>
                <o:OLEObject Type="Embed" ProgID="" ShapeID="ole_rId16" DrawAspect="Content" ObjectID="_883288836" r:id="rId16"/>
              </w:objec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979295" cy="7258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295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833880" cy="10801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8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694180" cy="14541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2"/>
              </w:rPr>
              <w:t xml:space="preserve">      </w:t>
            </w: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345565" cy="1428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929005" cy="14865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00"/>
              </w:rPr>
            </w:pPr>
            <w:r>
              <w:rPr>
                <w:sz w:val="300"/>
              </w:rPr>
              <w:t>T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2000250" cy="14090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peech and Language Team,</w:t>
    </w:r>
  </w:p>
  <w:p>
    <w:pPr>
      <w:pStyle w:val="Footer"/>
      <w:rPr/>
    </w:pPr>
    <w:r>
      <w:rPr/>
      <w:t>Centre for Inclusive Schooling,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 General: Word Lev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41:00Z</dcterms:created>
  <dc:creator>CIS</dc:creator>
  <dc:description/>
  <dc:language>en-US</dc:language>
  <cp:lastModifiedBy>localadmin</cp:lastModifiedBy>
  <dcterms:modified xsi:type="dcterms:W3CDTF">2008-08-12T08:41:00Z</dcterms:modified>
  <cp:revision>2</cp:revision>
  <dc:subject/>
  <dc:title> </dc:title>
</cp:coreProperties>
</file>